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黑体" w:hAnsi="黑体" w:eastAsia="黑体" w:cs="宋体"/>
          <w:b/>
          <w:b/>
          <w:color w:val="333333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333333"/>
          <w:kern w:val="0"/>
          <w:sz w:val="36"/>
          <w:szCs w:val="36"/>
        </w:rPr>
        <w:t>农作物种子经营、主要农作物种子生产许可</w:t>
      </w:r>
      <w:r>
        <w:rPr>
          <w:rFonts w:ascii="黑体" w:hAnsi="黑体" w:cs="黑体" w:eastAsia="黑体"/>
          <w:b/>
          <w:sz w:val="36"/>
          <w:szCs w:val="36"/>
          <w:lang w:val="zh-CN"/>
        </w:rPr>
        <w:t>流程图</w:t>
      </w:r>
    </w:p>
    <w:p>
      <w:pPr>
        <w:pStyle w:val="Normal"/>
        <w:rPr/>
      </w:pPr>
      <w:r>
        <w:rPr>
          <w:kern w:val="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14935</wp:posOffset>
                </wp:positionV>
                <wp:extent cx="16090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人向市行政服务中心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窗口提出申请并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1pt;mso-wrap-distance-left:9.05pt;mso-wrap-distance-right:9.05pt;mso-wrap-distance-top:0pt;mso-wrap-distance-bottom:0pt;margin-top:9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人向市行政服务中心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窗口提出申请并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99720</wp:posOffset>
                </wp:positionV>
                <wp:extent cx="1943100" cy="0"/>
                <wp:effectExtent l="0" t="38100" r="0" b="3810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6pt" to="485.95pt,23.6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0" cy="0"/>
                <wp:effectExtent l="0" t="38100" r="0" b="3810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368.95pt,4.8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0" cy="594360"/>
                <wp:effectExtent l="5080" t="0" r="508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55pt" to="369pt,51.3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01600</wp:posOffset>
                </wp:positionV>
                <wp:extent cx="0" cy="4574540"/>
                <wp:effectExtent l="5080" t="0" r="5080" b="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pt" to="486pt,368.15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0" cy="297180"/>
                <wp:effectExtent l="5080" t="0" r="5080" b="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81pt,31.3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38100" r="0" b="3810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152.95pt,7.9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2240"/>
                <wp:effectExtent l="38100" t="0" r="38100" b="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.1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37795</wp:posOffset>
                </wp:positionV>
                <wp:extent cx="2294890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市行政服务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农业农村局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窗口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5pt;mso-wrap-distance-left:9.05pt;mso-wrap-distance-right:9.05pt;mso-wrap-distance-top:0pt;mso-wrap-distance-bottom:0pt;margin-top:10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市行政服务中心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农业农村局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窗口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38735</wp:posOffset>
                </wp:positionV>
                <wp:extent cx="692785" cy="1692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申请材料不符合审批条件的不予受理，并说明理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133.3pt;mso-wrap-distance-left:9.05pt;mso-wrap-distance-right:9.05pt;mso-wrap-distance-top:0pt;mso-wrap-distance-bottom:0pt;margin-top:3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申请材料不符合审批条件的不予受理，并说明理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53340</wp:posOffset>
                </wp:positionV>
                <wp:extent cx="1037590" cy="7023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  <w:t>材料不全的，一次性告知申请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补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5.3pt;mso-wrap-distance-left:9.05pt;mso-wrap-distance-right:9.05pt;mso-wrap-distance-top:0pt;mso-wrap-distance-bottom:0pt;margin-top:4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pacing w:val="-6"/>
                          <w:sz w:val="24"/>
                        </w:rPr>
                        <w:t>材料不全的，一次性告知申请人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补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5080" r="0" b="508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34.95pt,12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5080" r="635" b="508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pt" to="341.95pt,12.2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0" cy="304165"/>
                <wp:effectExtent l="38735" t="0" r="38100" b="0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pt" to="216pt,36.1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53340</wp:posOffset>
                </wp:positionV>
                <wp:extent cx="1723390" cy="4483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流转至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科教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5.3pt;mso-wrap-distance-left:9.05pt;mso-wrap-distance-right:9.05pt;mso-wrap-distance-top:0pt;mso-wrap-distance-bottom:0pt;margin-top:4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流转至</w:t>
                      </w:r>
                      <w:r>
                        <w:rPr>
                          <w:sz w:val="24"/>
                          <w:lang w:eastAsia="zh-CN"/>
                        </w:rPr>
                        <w:t>科教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0" cy="396240"/>
                <wp:effectExtent l="38735" t="0" r="38100" b="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39.1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1037590" cy="999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40" w:before="0" w:after="0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color w:val="333333"/>
                                <w:sz w:val="24"/>
                                <w:lang w:val="zh-CN"/>
                              </w:rPr>
                              <w:t>实地考察与申报材料不符的，限期改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7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240" w:before="0" w:after="0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color w:val="333333"/>
                          <w:sz w:val="24"/>
                          <w:lang w:val="zh-CN"/>
                        </w:rPr>
                        <w:t>实地考察与申报材料不符的，限期改正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666490" cy="5041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2"/>
                                <w:sz w:val="24"/>
                                <w:lang w:eastAsia="zh-CN"/>
                              </w:rPr>
                              <w:t>科教科</w:t>
                            </w:r>
                            <w:r>
                              <w:rPr>
                                <w:rFonts w:ascii="宋体" w:hAnsi="宋体" w:cs="宋体"/>
                                <w:spacing w:val="2"/>
                                <w:sz w:val="24"/>
                              </w:rPr>
                              <w:t>组织专业技术人员实地勘察，并提出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9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pacing w:val="2"/>
                          <w:sz w:val="24"/>
                          <w:lang w:eastAsia="zh-CN"/>
                        </w:rPr>
                        <w:t>科教科</w:t>
                      </w:r>
                      <w:r>
                        <w:rPr>
                          <w:rFonts w:ascii="宋体" w:hAnsi="宋体" w:cs="宋体"/>
                          <w:spacing w:val="2"/>
                          <w:sz w:val="24"/>
                        </w:rPr>
                        <w:t>组织专业技术人员实地勘察，并提出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96240"/>
                <wp:effectExtent l="38735" t="0" r="38100" b="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41.7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485900" cy="1287780"/>
                <wp:effectExtent l="5715" t="5080" r="5080" b="571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办单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科教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服务电话53612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0pt;margin-top:3.4pt;width:116.95pt;height:101.3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办单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科教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服务电话536123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1037590" cy="10248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办理的，告知申请人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0.7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办理的，告知申请人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2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86.95pt,7.8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055</wp:posOffset>
                </wp:positionH>
                <wp:positionV relativeFrom="paragraph">
                  <wp:posOffset>53975</wp:posOffset>
                </wp:positionV>
                <wp:extent cx="1961515" cy="603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24"/>
                              </w:rPr>
                              <w:t>行政审批科审核、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24"/>
                              </w:rPr>
                              <w:t>主管领导审批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47.5pt;mso-wrap-distance-left:9.05pt;mso-wrap-distance-right:9.05pt;mso-wrap-distance-top:0pt;mso-wrap-distance-bottom:0pt;margin-top:4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报</w:t>
                      </w:r>
                      <w:r>
                        <w:rPr>
                          <w:sz w:val="24"/>
                          <w:lang w:eastAsia="zh-CN"/>
                        </w:rPr>
                        <w:t>局</w:t>
                      </w:r>
                      <w:r>
                        <w:rPr>
                          <w:sz w:val="24"/>
                        </w:rPr>
                        <w:t>行政审批科审核、</w:t>
                      </w:r>
                      <w:r>
                        <w:rPr>
                          <w:sz w:val="24"/>
                          <w:lang w:eastAsia="zh-CN"/>
                        </w:rPr>
                        <w:t>局</w:t>
                      </w:r>
                      <w:r>
                        <w:rPr>
                          <w:sz w:val="24"/>
                        </w:rPr>
                        <w:t>主管领导审批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0" cy="297180"/>
                <wp:effectExtent l="38100" t="0" r="38735" b="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pt" to="216pt,29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-6985</wp:posOffset>
                </wp:positionV>
                <wp:extent cx="2523490" cy="5041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制作农作物种子生产、经营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-0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制作农作物种子生产、经营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2171700" cy="0"/>
                <wp:effectExtent l="0" t="5080" r="0" b="5080"/>
                <wp:wrapNone/>
                <wp:docPr id="2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pt" to="485.95pt,8.2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0" cy="396240"/>
                <wp:effectExtent l="38735" t="0" r="38100" b="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16pt,39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31115</wp:posOffset>
                </wp:positionV>
                <wp:extent cx="2637790" cy="5041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理归档并向社会公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2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理归档并向社会公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shd w:fill="FFFFFF" w:val="clear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12:00Z</dcterms:created>
  <dc:creator>刘晓涛</dc:creator>
  <dc:description/>
  <dc:language>en-US</dc:language>
  <cp:lastModifiedBy>uos</cp:lastModifiedBy>
  <dcterms:modified xsi:type="dcterms:W3CDTF">2024-02-28T17:41:29Z</dcterms:modified>
  <cp:revision>2</cp:revision>
  <dc:subject/>
  <dc:title>农作物种子经营、主要农作物种子生产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