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淮南市市级示范家庭农场评选</w:t>
      </w:r>
    </w:p>
    <w:p>
      <w:pPr>
        <w:pStyle w:val="Normal"/>
        <w:spacing w:lineRule="exact" w:line="440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201295</wp:posOffset>
                </wp:positionV>
                <wp:extent cx="2247900" cy="10083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0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10.25pt;margin-top:15.85pt;width:176.95pt;height:7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firstLine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申请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家庭农场向县区农业部门申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52400</wp:posOffset>
                </wp:positionV>
                <wp:extent cx="90805" cy="320675"/>
                <wp:effectExtent l="8890" t="5715" r="8255" b="1016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0760"/>
                        </a:xfrm>
                        <a:prstGeom prst="downArrow">
                          <a:avLst>
                            <a:gd name="adj1" fmla="val 50000"/>
                            <a:gd name="adj2" fmla="val 8839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7" fillcolor="black" stroked="t" o:allowincell="f" style="position:absolute;margin-left:199.5pt;margin-top:12pt;width:7.1pt;height:25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440"/>
        <w:ind w:firstLine="3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34950</wp:posOffset>
                </wp:positionV>
                <wp:extent cx="2867025" cy="850900"/>
                <wp:effectExtent l="17780" t="5080" r="17145" b="571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85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" fillcolor="white" stroked="t" o:allowincell="f" style="position:absolute;margin-left:89.25pt;margin-top:18.5pt;width:225.7pt;height:6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受理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县区农业部门评选上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0325</wp:posOffset>
                </wp:positionV>
                <wp:extent cx="90805" cy="180975"/>
                <wp:effectExtent l="12700" t="5715" r="12065" b="698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black" stroked="t" o:allowincell="f" style="position:absolute;margin-left:199.5pt;margin-top:4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59055</wp:posOffset>
                </wp:positionV>
                <wp:extent cx="603631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975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sz w:val="24"/>
                              </w:rPr>
                              <w:t>（经管科）组织有关部门专家对申报材料评选审定，提出初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pt;height:52.7pt;mso-wrap-distance-left:9.05pt;mso-wrap-distance-right:9.05pt;mso-wrap-distance-top:0pt;mso-wrap-distance-bottom:0pt;margin-top:4.6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975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初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sz w:val="24"/>
                        </w:rPr>
                        <w:t>（经管科）组织有关部门专家对申报材料评选审定，提出初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22225</wp:posOffset>
                </wp:positionV>
                <wp:extent cx="90805" cy="180975"/>
                <wp:effectExtent l="12700" t="5715" r="12065" b="698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black" stroked="t" o:allowincell="f" style="position:absolute;margin-left:199.5pt;margin-top:1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645</wp:posOffset>
                </wp:positionH>
                <wp:positionV relativeFrom="paragraph">
                  <wp:posOffset>208280</wp:posOffset>
                </wp:positionV>
                <wp:extent cx="6029960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734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领导复核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向主要领导汇报初评情况，请领导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8pt;height:52.7pt;mso-wrap-distance-left:9.05pt;mso-wrap-distance-right:9.05pt;mso-wrap-distance-top:0pt;mso-wrap-distance-bottom:0pt;margin-top:16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734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领导复核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向主要领导汇报初评情况，请领导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123825</wp:posOffset>
                </wp:positionV>
                <wp:extent cx="90805" cy="180975"/>
                <wp:effectExtent l="12700" t="5715" r="12065" b="698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black" stroked="t" o:allowincell="f" style="position:absolute;margin-left:199.5pt;margin-top:9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144780</wp:posOffset>
                </wp:positionV>
                <wp:extent cx="6035675" cy="669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37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主任办公会议审批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经管科向主任办公会议汇报示范家庭农场初审、评选情况，提请会议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52.7pt;mso-wrap-distance-left:9.05pt;mso-wrap-distance-right:9.05pt;mso-wrap-distance-top:0pt;mso-wrap-distance-bottom:0pt;margin-top:11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37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主任办公会议审批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经管科向主任办公会议汇报示范家庭农场初审、评选情况，提请会议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20650</wp:posOffset>
                </wp:positionV>
                <wp:extent cx="90805" cy="180975"/>
                <wp:effectExtent l="12700" t="5715" r="12065" b="6985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black" stroked="t" o:allowincell="f" style="position:absolute;margin-left:199.5pt;margin-top:9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4630</wp:posOffset>
                </wp:positionH>
                <wp:positionV relativeFrom="paragraph">
                  <wp:posOffset>103505</wp:posOffset>
                </wp:positionV>
                <wp:extent cx="6036945" cy="669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25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示、下发文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在有关媒体公示后，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sz w:val="24"/>
                              </w:rPr>
                              <w:t>发文公布市级示范家庭农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5pt;height:52.7pt;mso-wrap-distance-left:9.05pt;mso-wrap-distance-right:9.05pt;mso-wrap-distance-top:0pt;mso-wrap-distance-bottom:0pt;margin-top:8.1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25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示、下发文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在有关媒体公示后，市</w:t>
                      </w:r>
                      <w:r>
                        <w:rPr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sz w:val="24"/>
                        </w:rPr>
                        <w:t>发文公布市级示范家庭农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57150</wp:posOffset>
                </wp:positionV>
                <wp:extent cx="90805" cy="180975"/>
                <wp:effectExtent l="12700" t="5715" r="12065" b="698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black" stroked="t" o:allowincell="f" style="position:absolute;margin-left:199.5pt;margin-top:4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28575</wp:posOffset>
                </wp:positionV>
                <wp:extent cx="2571750" cy="828675"/>
                <wp:effectExtent l="5080" t="5715" r="5715" b="508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white" stroked="t" o:allowincell="f" style="position:absolute;margin-left:104.25pt;margin-top:2.25pt;width:202.45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</w:t>
      </w:r>
      <w:r>
        <w:rPr>
          <w:b/>
          <w:sz w:val="24"/>
        </w:rPr>
        <w:t>归档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将示范家庭农场评选、公布材料整理归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6:54:00Z</dcterms:created>
  <dc:creator>Administrator</dc:creator>
  <dc:description/>
  <dc:language>en-US</dc:language>
  <cp:lastModifiedBy>uos</cp:lastModifiedBy>
  <cp:lastPrinted>2014-12-28T17:03:00Z</cp:lastPrinted>
  <dcterms:modified xsi:type="dcterms:W3CDTF">2024-02-28T17:36:40Z</dcterms:modified>
  <cp:revision>7</cp:revision>
  <dc:subject/>
  <dc:title>淮南市市级农民合作社示范社评选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